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492123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9825599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